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1.05.2017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179751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1.05.2017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5550733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Абзац седьмой строки «Основания для разработки муниципальной программы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,3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8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Абзац шестой строки «</w:t>
      </w:r>
      <w:r>
        <w:rPr/>
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 среднего предпринимательства») в размере 0,00 рублей в т.ч.: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ункты 1, 2 строки</w:t>
      </w:r>
      <w:r>
        <w:rPr/>
        <w:t xml:space="preserve"> 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0 году достигнет 357 единиц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0 году составит 33,3 процен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1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риложение 2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 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Число субъектов малого и среднего предпринимательства в расчете на 10 тыс. человек населения к 2020 году достигнет 357 едини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0 году составит 33,3 процента;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Абзац сорок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«2. Размещение нормативно-правовых и аналитических материалов в СМИ для оказания информационной и методической помощи субъектам малого и среднего предпринимательства (по годам) – не менее 24 единиц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Абзац шестой раздела 8 «Информация о ресурсном обеспечении и прогнозной оценке расходов на 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В приложении № 3 «Подпрограмма “Оказание финансовой поддержки субъектам малого и (или) среднего предпринимательства, осуществляющим приоритетные виды деятельности”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(далее –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. В абзацах третьем и четвертом пункта 2.3.4 слова «на первое число месяца, предшествующего месяцу, в котором планируется заключение соглашения» заменить словами «на дату вступления в силу постановлен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2. В пункте 2.3.5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1. В подпункте 3 слово «Копию» заменить словом «Коп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2. В абзаце втором подпункта 7 слово «копию» заменить словом «коп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3. В абзаце третьем подпункта 7 слова «представляется копия» заменить словами «представляются коп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 В пункте 2.3.6.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1. Подпункт 3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2. Подпункты 4 и 5 считать соответственно подпунктами 3 и 4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3.3. Абзацы девятый и десятый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в подпунктах 1 и 4 – не ранее 30 дней до даты подачи заявлени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ах 2 и 3 – не ранее 15 дней до даты подачи заявления.»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4. Приложение № 1 к подпрограмме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5. В приложении № 3 к подпрограмме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третий </w:t>
      </w:r>
      <w:r>
        <w:rPr>
          <w:rFonts w:cs="Times New Roman" w:ascii="Times New Roman" w:hAnsi="Times New Roman"/>
          <w:sz w:val="28"/>
          <w:szCs w:val="28"/>
        </w:rPr>
        <w:t>пункта 4.1.6 изложить в ново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 в случае наличного расчета – кассовых чеков и (или) бланков строгой отчетности, подтверждающих факт осуществления расчета между организацией или индивидуальным предпринимателем и покупателем (клиентом) и содержащих сведения, предусмотренные статьей 4.7 Федерального закона от 22.05.2003 № 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.5.2. Пункт</w:t>
      </w:r>
      <w:r>
        <w:rPr>
          <w:rFonts w:cs="Times New Roman" w:ascii="Times New Roman" w:hAnsi="Times New Roman"/>
          <w:sz w:val="28"/>
          <w:szCs w:val="28"/>
        </w:rPr>
        <w:t xml:space="preserve"> 5.18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8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3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5.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9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4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5.20 изложить в новой редакции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) на дату </w:t>
      </w:r>
      <w:r>
        <w:rPr>
          <w:rFonts w:cs="Times New Roman" w:ascii="Times New Roman" w:hAnsi="Times New Roman"/>
          <w:sz w:val="28"/>
          <w:szCs w:val="28"/>
        </w:rPr>
        <w:t>вступления в силу постановления о предоставлении субсидии</w:t>
      </w:r>
      <w:r>
        <w:rPr>
          <w:rFonts w:cs="Times New Roman" w:ascii="Times New Roman" w:hAnsi="Times New Roman"/>
          <w:sz w:val="28"/>
          <w:szCs w:val="28"/>
          <w:lang w:val="ru-RU"/>
        </w:rPr>
        <w:t>: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5.5. В приложении 3 к пункту 5.3 Порядка исключить из состава комиссии Врублевскую О.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6. В приложении № 4 к подпрограмме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6.1. 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3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) на дату </w:t>
      </w:r>
      <w:r>
        <w:rPr>
          <w:rFonts w:cs="Times New Roman" w:ascii="Times New Roman" w:hAnsi="Times New Roman"/>
          <w:sz w:val="28"/>
          <w:szCs w:val="28"/>
        </w:rPr>
        <w:t>вступления в силу постановления о предоставлении субсидии</w:t>
      </w:r>
      <w:r>
        <w:rPr>
          <w:rFonts w:cs="Times New Roman" w:ascii="Times New Roman" w:hAnsi="Times New Roman"/>
          <w:sz w:val="28"/>
          <w:szCs w:val="28"/>
          <w:lang w:val="ru-RU"/>
        </w:rPr>
        <w:t>:»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7. В приложении № 5 к подпрограмме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7.1. В пункте 3.1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7.1.1. В подпункте 3.1.3 знак препинания «точка с запятой» заменить знаком препинания «точк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7.1.2. В абзаце пятом подпункта 3.1.4 знак препинания «точка с запятой» заменить знаком препинания «точк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7.2. 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3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дату вступления в силу постановления о предоставлении субсидии: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0.8.1. </w:t>
      </w:r>
      <w:r>
        <w:rPr>
          <w:rFonts w:cs="Times New Roman" w:ascii="Times New Roman" w:hAnsi="Times New Roman"/>
          <w:sz w:val="28"/>
          <w:szCs w:val="28"/>
        </w:rPr>
        <w:t>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дату вступления в силу постановления о предоставлении субсидии: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9. В приложении № 7 к подпрограмм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1. В пункте 2.2 слова «и межбюджетных трансфертов из федерального и краевого бюджетов» исключить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9.2. В пункте 3.1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2.1. В подпункте 3.1.3 слова «Копии договоров» заменить словами «Копию договор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2.2. После подпункта 3.1.4 дополнить подпункт 3.1.4.1 следующего содерж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1.4.1. Финансово-экономическое обоснование деятельности (далее – ФЭО). ФЭО оформляется по форме согласно приложению 1 к настоящему Порядку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9.3. Пункт 3.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 Все листы представляемых заявителем документов, кроме Ф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Ф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4. 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10.9.5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10.9.6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дату вступления в силу постановления о предоставлении субсидии: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9.7. Дополнить приложением 1 к пункту 3.1.4.1 Порядка согласно приложению № 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0. Приложение № 12 к подпрограмме изложить в новой редакции согласно приложению № 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BBA506F93F8DEDB9289881B6023CCAF9A372947DE9F1208984D4CA4E003FCFFBCF442614A556BB4C759BA3V4Q7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10:00Z</dcterms:created>
  <dc:creator>Бутова Оля</dc:creator>
  <dc:description/>
  <cp:keywords/>
  <dc:language>en-US</dc:language>
  <cp:lastModifiedBy>Дадеко</cp:lastModifiedBy>
  <cp:lastPrinted>2016-06-29T08:25:00Z</cp:lastPrinted>
  <dcterms:modified xsi:type="dcterms:W3CDTF">2017-06-01T02:14:00Z</dcterms:modified>
  <cp:revision>70</cp:revision>
  <dc:subject/>
  <dc:title> </dc:title>
</cp:coreProperties>
</file>